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Sans EE CE" w:cs="Sans EE CE" w:ascii="Sans EE CE" w:hAnsi="Sans EE CE"/>
          <w:b w:val="false"/>
          <w:u w:val="none"/>
        </w:rPr>
        <w:t xml:space="preserve">       </w:t>
      </w:r>
      <w:r>
        <w:rPr/>
        <w:t xml:space="preserve">SOUPIS ZÁKLADNÍHO MATERIÁLU ELEKT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b/>
          <w:i w:val="false"/>
          <w:sz w:val="22"/>
        </w:rPr>
        <w:t>1. Kabely, vodiče, trubky, konstrukce</w:t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/>
      </w:pPr>
      <w:r>
        <w:rPr>
          <w:sz w:val="22"/>
        </w:rPr>
        <w:t xml:space="preserve">Kabely ref. CYKY 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3(O) x 1,5 mm</w:t>
      </w:r>
      <w:r>
        <w:rPr>
          <w:rFonts w:cs="Arial" w:ascii="Arial" w:hAnsi="Arial"/>
          <w:sz w:val="22"/>
          <w:vertAlign w:val="superscript"/>
        </w:rPr>
        <w:t>2</w:t>
        <w:tab/>
      </w:r>
      <w:r>
        <w:rPr>
          <w:rFonts w:cs="Arial" w:ascii="Arial" w:hAnsi="Arial"/>
          <w:sz w:val="22"/>
        </w:rPr>
        <w:t>3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3(J) x 1,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110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(J) x 1,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1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(J) x 2,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140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4(J) x 10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2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>
          <w:sz w:val="22"/>
        </w:rPr>
      </w:pPr>
      <w:r>
        <w:rPr>
          <w:sz w:val="22"/>
        </w:rPr>
        <w:t>Izolované vodiče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CY 6 m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ab/>
        <w:t>120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CY 16 m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ab/>
        <w:t>1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CY 25 m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ab/>
        <w:t>2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/>
      </w:pPr>
      <w:r>
        <w:rPr>
          <w:sz w:val="22"/>
        </w:rPr>
        <w:t xml:space="preserve">Trubka  PVC 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ebná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20 mm, ref. Kopos1420</w:t>
        <w:tab/>
        <w:t>100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b/>
          <w:sz w:val="22"/>
          <w:u w:val="single"/>
        </w:rPr>
        <w:t>Elektroinstalační přístroje</w:t>
      </w:r>
    </w:p>
    <w:p>
      <w:pPr>
        <w:pStyle w:val="Heading2"/>
        <w:rPr>
          <w:sz w:val="22"/>
        </w:rPr>
      </w:pPr>
      <w:r>
        <w:rPr>
          <w:sz w:val="22"/>
        </w:rPr>
        <w:t>Krabice ref. Kopo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P 67/2– přístrojová </w:t>
        <w:tab/>
        <w:t xml:space="preserve">  62 ks 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KU 68-1903</w:t>
        <w:tab/>
        <w:t>8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KR 97/5</w:t>
        <w:tab/>
        <w:t>4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Kabelová krabicová rozvodka ref. D 9025/Z, Hensel</w:t>
        <w:tab/>
        <w:t>20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abelové žlaby drátěné, galvanický zinek ref. Arkys-Merkur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Žlab M2 50 x 50 mm, typ ARK 211110, vč. upevňovacího a nosného materiálu</w:t>
        <w:tab/>
        <w:t>55 m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bný nespecifikovaný materiál</w:t>
        <w:tab/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/>
      </w:pPr>
      <w:r>
        <w:rPr>
          <w:sz w:val="22"/>
        </w:rPr>
        <w:t xml:space="preserve">Spínače vč. ovládacích kolébek do vodorovných rámečků, ref. ABB Reflex SI 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ínač jednopólový, řaz. 1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přepínač střídavý, řaz. 6</w:t>
        <w:tab/>
        <w:t>2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přepínač střídavý dvojitý, řaz. 6+6</w:t>
        <w:tab/>
        <w:t>6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>
          <w:sz w:val="22"/>
        </w:rPr>
      </w:pPr>
      <w:r>
        <w:rPr>
          <w:sz w:val="22"/>
        </w:rPr>
        <w:t>Zásuvky do  vodorovných rámečků, ref.  ABB Reflex SI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zásuvka jednonásobná 2P+PE,  alpská bílá, s clonkami</w:t>
        <w:tab/>
        <w:t>33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 xml:space="preserve">zásuvka jednonásobná 2P+PE,  oranžová, s clonkami a ochranou před přepětím </w:t>
        <w:tab/>
        <w:t>8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svorka pro vyrovnání potenciálů dvojnásobná, alpská bílá, ref. ABB Reflex SI</w:t>
        <w:tab/>
        <w:t>1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  <w:tab w:val="right" w:pos="9072" w:leader="dot"/>
        </w:tabs>
        <w:rPr>
          <w:sz w:val="22"/>
        </w:rPr>
      </w:pPr>
      <w:r>
        <w:rPr>
          <w:sz w:val="22"/>
        </w:rPr>
        <w:t>Rámečky vodorovné, ref.  ABB Reflex SI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rámeček jednonásobný vodorovný alpská bílá</w:t>
        <w:tab/>
        <w:t>12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rámeček dvojnásobný vodorovný alpská bílá</w:t>
        <w:tab/>
        <w:t>3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 xml:space="preserve">rámeček trojnásobný vodorovný, alpská bílá </w:t>
        <w:tab/>
        <w:t>8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rámeček pětinásobný vodorovný, alpská bílá</w:t>
        <w:tab/>
        <w:t>4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b/>
          <w:i/>
          <w:sz w:val="22"/>
          <w:u w:val="single"/>
        </w:rPr>
        <w:t xml:space="preserve">Svítidla 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A – zářivkové vestavné 4x24W, EVG, ref. T5M-4x24 H.F, LUX-MAY, Elektrolicht</w:t>
        <w:tab/>
        <w:t>15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B – zářivkové vestavné 2x26W, EVG, ref. DLUX-2X26W H.F., LUX-MAY, Elektrolicht</w:t>
        <w:tab/>
        <w:t>5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C – zářivkové přisazené 1x18W, EVG,IP 44, ref. 172 194, Ensto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N1– zářivkové nástěnné nouzové vč. pikto, 1x6W/1.hod,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ref.  Save ARD/W/015/1, Regent</w:t>
        <w:tab/>
        <w:t>4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oznámka </w:t>
      </w:r>
      <w:r>
        <w:rPr>
          <w:rFonts w:cs="Arial" w:ascii="Arial" w:hAnsi="Arial"/>
          <w:sz w:val="22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svítidel nutno objednat světelné zdroje.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u w:val="single"/>
        </w:rPr>
        <w:t>4. Demontáže: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demontáž stávajících rozvodů elektro</w:t>
        <w:tab/>
        <w:t>10 hod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a opětovná montáž lamelového podhledu na chodbě</w:t>
        <w:tab/>
        <w:t>20 hod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b/>
          <w:sz w:val="22"/>
          <w:u w:val="single"/>
        </w:rPr>
        <w:t>Dodávky</w:t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i w:val="false"/>
          <w:i w:val="false"/>
          <w:sz w:val="22"/>
        </w:rPr>
      </w:pPr>
      <w:r>
        <w:rPr>
          <w:i w:val="false"/>
          <w:sz w:val="22"/>
        </w:rPr>
        <w:t>Rozvodnice R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/>
      </w:pPr>
      <w:r>
        <w:rPr>
          <w:rFonts w:cs="Arial" w:ascii="Arial" w:hAnsi="Arial"/>
          <w:sz w:val="22"/>
        </w:rPr>
        <w:t xml:space="preserve">Oceloplechová rozvodnice na omítku, 303x550x93mm, ref. BC-O-3/36-TW_ECO </w:t>
        <w:tab/>
        <w:t>1 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ell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P30/IP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vod a vývody hore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/>
      </w:pPr>
      <w:r>
        <w:rPr>
          <w:rFonts w:cs="Arial" w:ascii="Arial" w:hAnsi="Arial"/>
          <w:sz w:val="22"/>
        </w:rPr>
        <w:t>Přístroje ref. Moeller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/>
      </w:pPr>
      <w:r>
        <w:rPr>
          <w:rFonts w:cs="Arial" w:ascii="Arial" w:hAnsi="Arial"/>
          <w:sz w:val="22"/>
        </w:rPr>
        <w:t>Vypínač ref. IS-32/3,  32 A/400 V</w:t>
        <w:tab/>
        <w:t>1 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9072" w:leader="dot"/>
        </w:tabs>
        <w:jc w:val="both"/>
        <w:outlineLvl w:val="0"/>
        <w:rPr/>
      </w:pPr>
      <w:r>
        <w:rPr>
          <w:rFonts w:cs="Arial" w:ascii="Arial" w:hAnsi="Arial"/>
          <w:sz w:val="22"/>
        </w:rPr>
        <w:t>Svodič přepětí ref. SPC-S-20/280/4, C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stič 10/1/B, 6kA</w:t>
        <w:tab/>
        <w:t>3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Jistič 16/1/B, 6kA</w:t>
        <w:tab/>
        <w:t xml:space="preserve"> 7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Proudový chránič PF6-40/4/003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udový chránič PF7-40/4/003-G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/>
      </w:pPr>
      <w:r>
        <w:rPr>
          <w:rFonts w:cs="Arial" w:ascii="Arial" w:hAnsi="Arial"/>
          <w:sz w:val="22"/>
        </w:rPr>
        <w:t>Svorky řadové</w:t>
        <w:tab/>
        <w:t>20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oplnění stávajícího rozváděče RIII-01-1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stič 25/3/B, 6kA</w:t>
        <w:tab/>
        <w:t xml:space="preserve"> 5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b/>
          <w:sz w:val="22"/>
          <w:u w:val="single"/>
        </w:rPr>
        <w:t>Ostatní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výchozí revize</w:t>
        <w:tab/>
        <w:t>1 ks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odávky jsou stavební přípomoce, vysekání a zaomítnutí drážek, kapes,</w:t>
        <w:tab/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těry konstrukcí atd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624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 C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.1.4g-.02 - TECHNICKÁ SPECIFIKACE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oliklinika Prosek  rozšíření rehabilitace 1.PP</w:t>
      <w:tab/>
      <w:tab/>
      <w:t>červenec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aha 9, Lovosická 440/40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  <w:tab w:val="right" w:pos="9072" w:leader="dot"/>
      </w:tabs>
      <w:overflowPunct w:val="true"/>
      <w:autoSpaceDE w:val="true"/>
      <w:jc w:val="both"/>
      <w:textAlignment w:val="auto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right" w:pos="9072" w:leader="dot"/>
      </w:tabs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Sans EE CE" w:hAnsi="Sans EE CE" w:cs="Sans EE CE"/>
      <w:sz w:val="22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  <w:sz w:val="24"/>
    </w:rPr>
  </w:style>
  <w:style w:type="paragraph" w:styleId="Jana2">
    <w:name w:val="Jana 2"/>
    <w:basedOn w:val="ZkladntextIMP"/>
    <w:qFormat/>
    <w:pPr>
      <w:tabs>
        <w:tab w:val="clear" w:pos="720"/>
        <w:tab w:val="left" w:pos="567" w:leader="none"/>
      </w:tabs>
      <w:jc w:val="both"/>
    </w:pPr>
    <w:rPr>
      <w:b/>
      <w:smallCaps/>
      <w:sz w:val="24"/>
      <w:u w:val="single"/>
    </w:rPr>
  </w:style>
  <w:style w:type="paragraph" w:styleId="Jana3">
    <w:name w:val="Jana3"/>
    <w:basedOn w:val="ZkladntextIMP"/>
    <w:qFormat/>
    <w:pPr>
      <w:jc w:val="both"/>
    </w:pPr>
    <w:rPr>
      <w:b/>
    </w:rPr>
  </w:style>
  <w:style w:type="paragraph" w:styleId="Jana1">
    <w:name w:val="Jana1"/>
    <w:basedOn w:val="ZkladntextIMP"/>
    <w:qFormat/>
    <w:pPr>
      <w:jc w:val="both"/>
    </w:pPr>
    <w:rPr>
      <w:b/>
      <w:i/>
      <w:sz w:val="28"/>
      <w:u w:val="single"/>
    </w:rPr>
  </w:style>
  <w:style w:type="paragraph" w:styleId="Jana4">
    <w:name w:val="Jana4"/>
    <w:basedOn w:val="ZkladntextIMP"/>
    <w:qFormat/>
    <w:pPr>
      <w:ind w:firstLine="426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Jana5">
    <w:name w:val="Jana5"/>
    <w:basedOn w:val="ZkladntextIMP"/>
    <w:qFormat/>
    <w:pPr>
      <w:jc w:val="both"/>
    </w:pPr>
    <w:rPr>
      <w:i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7:00Z</dcterms:created>
  <dc:creator>Grünfeld Jan</dc:creator>
  <dc:description/>
  <cp:keywords/>
  <dc:language>en-US</dc:language>
  <cp:lastModifiedBy>Lucie Pracnová</cp:lastModifiedBy>
  <cp:lastPrinted>2011-07-12T10:29:00Z</cp:lastPrinted>
  <dcterms:modified xsi:type="dcterms:W3CDTF">2011-07-20T10:56:00Z</dcterms:modified>
  <cp:revision>15</cp:revision>
  <dc:subject>E.1-TZ</dc:subject>
  <dc:title>Rekonstrukce a dostavba ZŠ Komenského, Nymburk</dc:title>
</cp:coreProperties>
</file>